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66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30.75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ÁQUINAS ELÉTRICAS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ELAR 17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60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 de corrente contínua: fundamentos e conceitos básicos; características construtivas; princípio de funcionamento das máquinas CC. Ligações e tipos de excitação. Razão de tensão gerada e velocidade. Efeito de conjugado motor. características e equações; controle de velocidade. Especificação de máquinas CC. Máquinas síncronas: princípio de funcionamento dos geradores; características construtivas; características e operação dos geradores; diagrama fasorial; ligação e tipos de alternadores. Razão de velocidade, conjugado, potência e rendimento, regulação de tensão. Paralelismo e distribuição de carga entre geradores; capacidade de operação dos geradores; sistemas de excitação; motores síncronos. Especificação de alternadores. Diagrama de capabilidade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hapman, Stephen; “Fundamentos de Máquinas Elétricas” , 5a Edição, Editora McGraw Hill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itzgerald e Kingsley, “Máquinas Elétricas”, 7a edição, Editora Bookman, 201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osow, Irving I. “Máquinas Elétricas e Transformadores”. 13.ed. São Paulo: Globo, 1998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c, Angelo José. “Fundamentos básicos de máquinas elétricas: teoria e ensaios”, Itajubá; Ed. Synergi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1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l Toro, Vicent. “Fundamentos de Máquinas Elétricas”. Rio de Janeiro: LTC, 1999. 550p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rvalho, Geraldo. “Máquinas elétricas: teoria e ensaios”; 1a edição, Editora Érica, 200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Jordão, Rubens G. “Máquinas Síncronas”, 1a Edição, Editora LTC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rtignoni, Alfonso, “Máquinas de Corrente Contínua”, Editora Glob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EG. “Manual de Motores Elétricos”. Motores Elétricos: Guia de Especificação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o princípio de funcionamento e operação das máquinas de corrente contínua e máquinas síncronas, bem como identificar suas características principais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rPr/>
            </w:pPr>
            <w:r>
              <w:rPr>
                <w:rFonts w:cs="Arial" w:ascii="Arial" w:hAnsi="Arial"/>
              </w:rPr>
              <w:t>- exposição didática com a participação do aluno.</w:t>
            </w:r>
          </w:p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8773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 DE CORRENTE CONTÍNU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construtivas e princípio de funciona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ções e tipos de excit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Magnét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de Tensão Gerada e velocidad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velocidad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de conjugado moto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ios de rotina em geradores e motores CC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e máquinas CC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 SÍNCRON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construtivas e princípio de funciona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 operação dos gera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ções e tipos de alterna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Razões de velocidade, conjugado, potência e rendi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ção de Ten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elismo e distribuição de carga entre gera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es síncron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a de capabilidad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ios de rotina e especificação de alternador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02:00Z</dcterms:created>
  <dc:creator>Marcio Dantas</dc:creator>
  <dc:description/>
  <cp:keywords/>
  <dc:language>en-US</dc:language>
  <cp:lastModifiedBy>INFO</cp:lastModifiedBy>
  <cp:lastPrinted>1997-06-12T03:05:00Z</cp:lastPrinted>
  <dcterms:modified xsi:type="dcterms:W3CDTF">2017-03-13T17:08:00Z</dcterms:modified>
  <cp:revision>7</cp:revision>
  <dc:subject/>
  <dc:title>MINISTÉRIO DA EDUCAÇÃO E DO DESPORTO</dc:title>
</cp:coreProperties>
</file>