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ísica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XTAR1305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XTAR1206 -Física I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Mecânica dos fluidos: Propriedades dos Fluidos; Teorema de Stevin; Potencial Hidrostático; Oscilações: Movimento Harmônico Simples; Sistema massa mola; Pêndulo simples e Pêndulo Físico; Amortecimento e Forçamento; Movimento ondulatório: Definição de Onda; Ondas Senoidais; Equação de onda; Princípio da Superposição; Ondas Estacionárias em uma Corda; Fluxo de Energia; Reflexão e Refração; Som: Natureza Ondulatória do Som; Velocidade do Som e um Fluido; Efeito Doppler; Cone de Mach; Temperatura: O Conceito de “Temperatura”; Medida de Temperatura e Conversão de Escalas; Dilatação Térmica; Escala Absoluta de Temperatura; Calor e 1ª lei da termodinâmica: A Lei Zero da Termodinâmica; Calor Específico e Calor Latente; Calorimetria de Mistura; Experimento de Joule; 1ª Lei da Termodinâmica (Processos Reversíveis, Energia Interna, Trabalho e Calor como Energia em Trânsito); Teoria cinética dos gases: Teorema de Avogrado; Equação de Estado de um gás Ideal; Teoria Cinética da Pressão; Energia Interna de um Gás Ideal; Calores Específicos Principais; Processos Reversíveis Envolvendo Gases Ideais; Gases Reais (Livre Caminho Médio, Equação de Van der Waals); Distribuição de Velocidades de Maxwell-Boltzmann; 2ª lei da termodinâmica: Processos Irreversíveis; Enunciados de Clausius e Kelvin; Eficiência de Máquinas Térmicas; Teorema de Clausius; Entropia; Princípio do Aumento da Entropia; Interpretação Estatística.</w:t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Style w:val="StrongEmphasis"/>
                <w:i/>
                <w:sz w:val="24"/>
                <w:szCs w:val="24"/>
              </w:rPr>
              <w:t>Bibliografia Complementar: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HALLIDAY, D.; RESNICK, R.; WALKER, J. Fundamentos de Física. vol. 2, 7ª edição. Rio de Janeiro: Livros Técnicos e Científicos Editora, 2010.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NUSSENZWEIG, M. Curso de Física Básica. vol.2. 4a edição. Edgard Blücher Editora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YOUNG, FREEDMAN, Física II – Mecânica 10a edição. Editora Pers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pacing w:val="-15"/>
                <w:sz w:val="24"/>
                <w:szCs w:val="24"/>
                <w:shd w:fill="FFFFFF" w:val="clear"/>
                <w:lang w:val="en-GB"/>
              </w:rPr>
            </w:pPr>
            <w:r>
              <w:rPr>
                <w:rStyle w:val="StrongEmphasis"/>
                <w:i/>
                <w:sz w:val="24"/>
                <w:szCs w:val="24"/>
                <w:lang w:val="en-GB"/>
              </w:rPr>
              <w:t>Bibliografia Complementar: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</w:rPr>
            </w:pPr>
            <w:r>
              <w:rPr>
                <w:spacing w:val="-15"/>
                <w:sz w:val="24"/>
                <w:szCs w:val="24"/>
                <w:shd w:fill="FFFFFF" w:val="clear"/>
                <w:lang w:val="en-GB"/>
              </w:rPr>
              <w:t>1. FEYNMAN, Lectures on Physics. vol.1, Addison Wesley.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</w:rPr>
            </w:pPr>
            <w:r>
              <w:rPr>
                <w:spacing w:val="-15"/>
                <w:sz w:val="24"/>
                <w:szCs w:val="24"/>
                <w:shd w:fill="FFFFFF" w:val="clear"/>
              </w:rPr>
              <w:t>2. TIPLER, P. A. e MOSCA, G. Física Para Cientistas e Engenheiros, vol. 1, 6a edição. Rio de Janeiro: Livros Técnicos e Científicos, 2009.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</w:rPr>
            </w:pPr>
            <w:r>
              <w:rPr>
                <w:spacing w:val="-15"/>
                <w:sz w:val="24"/>
                <w:szCs w:val="24"/>
                <w:shd w:fill="FFFFFF" w:val="clear"/>
              </w:rPr>
              <w:t>3. SEARS, F. W. Física II: Mecânica 12a edição. São Paulo: Pearson, 2008.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  <w:lang w:val="en-GB"/>
              </w:rPr>
            </w:pPr>
            <w:r>
              <w:rPr>
                <w:spacing w:val="-15"/>
                <w:sz w:val="24"/>
                <w:szCs w:val="24"/>
                <w:shd w:fill="FFFFFF" w:val="clear"/>
              </w:rPr>
              <w:t xml:space="preserve">4. ALONSO, M; FINN, EDWARD J.. Física: um curso universitário, vol. </w:t>
            </w:r>
            <w:r>
              <w:rPr>
                <w:spacing w:val="-15"/>
                <w:sz w:val="24"/>
                <w:szCs w:val="24"/>
                <w:shd w:fill="FFFFFF" w:val="clear"/>
                <w:lang w:val="en-GB"/>
              </w:rPr>
              <w:t>II, Escolar Editora, São Paulo, 201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pacing w:val="-15"/>
                <w:sz w:val="24"/>
                <w:szCs w:val="24"/>
                <w:shd w:fill="FFFFFF" w:val="clear"/>
                <w:lang w:val="en-GB"/>
              </w:rPr>
              <w:t>5. KELLER, FREDERICK J., GETTYS, W. EDWARDS &amp; SKOVE, MALCOLM J. - FÍSICA vol. I e II, Makron Books do Brasil, SP, 199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ar o discente na compreensão dos conceitos físicos de ondas e termodinâmica, possibilitando a identificação, proposição e resolução de problemas e desenvolvimento da Física e sua relação com outras áreas do saber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bates, exercícios, interpretação, análise de textos (técnicos, publicações de jornais, revistas                 especializadas), prática de redação técnica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ÂNICA DOS FLUIDOS: 1.1 Propriedades dos Fluidos; 1.2 Teorema de Stevin; 1.3 Potencial Hidrostátic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CILAÇÕES: 2.1 Movimento Harmônico Simples; 2.2 Sistema massa mola; 2.3 Pêndulo simples e Pêndulo Físico; 2.4 Amortecimento e Forçamen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IMENTO ONDULATÓRIO: 3.1 Definição de Onda; 3.2 Ondas Senoidais; 3.3 Equação de onda; 3.4 Princípio da Superposição; 3.5 Ondas Estacionárias em uma Corda; 3.6 Fluxo de Energia; 3.7 Reflexão e Refr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: 4.1 Natureza Ondulatória do Som; 4.2 Velocidade do Som e um Fluido; 4.3 Efeito Doppler; 4.4 Cone de Mach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: 5.1 O Conceito de “Temperatura”; 5.2 Medida de Temperatura e Conversão de Escalas; 5.3 Dilatação Térmica; 5.4 Escala Absoluta de Temperatu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OR E 1ª LEI DA TERMODINÂMICA: 6.1 A Lei Zero da Termodinâmica; 6.2 Calor Específico e Calor Latente; 6.3 Calorimetria de Mistura; 6.4 Experimento de Joule; 6.5 1ª Lei da Termodinâmica (Processos Reversíveis, Energia Interna, Trabalho e Calor como Energia em Trânsito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ORIA CINÉTICA DOS GASES: 7.1 Teorema de Avogrado; 7.2 Equação de Estado de um gás Ideal; 7.2 Teoria Cinética da Pressão; 7.3 Energia Interna de um Gás Ideal; 7.4 Calores Específicos Principais; 7.5 Processos Reversíveis Envolvendo Gases Ideais; 7.6 Gases Reais (Livre Caminho Médio, Equação de Van der Waals); 7.7 Distribuição de Velocidades de Maxwell-Boltzman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sz w:val="24"/>
                <w:szCs w:val="24"/>
              </w:rPr>
              <w:t>2ª LEI DA TERMODINÂMICA: 8.1 Processos Irreversíveis; 8.2 Enunciados de Clausius e Kelvin; 8.3 Eficiência de Máquinas Térmicas; 8.4 Teorema de Clausius; 8.5 Entropia; 8.6 Princípio do Aumento da Entropia; 8.7 Interpretação Estatística.</w:t>
            </w:r>
          </w:p>
          <w:p>
            <w:pPr>
              <w:pStyle w:val="Normal"/>
              <w:spacing w:before="40" w:after="40"/>
              <w:ind w:left="1386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>
      <w:sz w:val="24"/>
      <w:szCs w:val="24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31:00Z</dcterms:created>
  <dc:creator>Marcio Dantas</dc:creator>
  <dc:description/>
  <dc:language>en-US</dc:language>
  <cp:lastModifiedBy/>
  <cp:lastPrinted>1997-06-12T03:05:00Z</cp:lastPrinted>
  <dcterms:modified xsi:type="dcterms:W3CDTF">2017-05-03T22:32:38Z</dcterms:modified>
  <cp:revision>26</cp:revision>
  <dc:subject/>
  <dc:title>MINISTÉRIO DA EDUCAÇÃO E DO DESPORTO</dc:title>
</cp:coreProperties>
</file>